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POŽÁRNĚ  BEZPEČNOSTNÍ  ŘEŠENÍ</w:t>
      </w:r>
    </w:p>
    <w:p>
      <w:pPr>
        <w:pStyle w:val="Heading2"/>
        <w:jc w:val="left"/>
        <w:rPr/>
      </w:pPr>
      <w:r>
        <w:rPr/>
        <w:t>Technická zpráva – příloha 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ákladní údaje: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>Název stavby:</w:t>
        <w:tab/>
        <w:tab/>
        <w:tab/>
        <w:t>UNIVERZITNÍ KAMPUS BOHUNICE – AVVA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ab/>
        <w:tab/>
        <w:tab/>
        <w:tab/>
        <w:tab/>
        <w:t>(Akademický výukový a výzkumný areál)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ab/>
        <w:tab/>
        <w:tab/>
        <w:tab/>
        <w:tab/>
        <w:t>AVVA – 1. ETAPA – MODRÁ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ísto stavby:</w:t>
        <w:tab/>
        <w:tab/>
        <w:tab/>
        <w:t>Areál Brno – Bohunic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k.ú. Bohunic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vestor:</w:t>
        <w:tab/>
        <w:tab/>
        <w:tab/>
        <w:t>Masarykova univerzita v Brně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01 77 Brno, Žerotínovo nám. 9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acovatel požárně bezpečnostního řešení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Ing. Ludmila Plagová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37 00 Brno, Jasanová 22</w:t>
      </w:r>
    </w:p>
    <w:p>
      <w:pPr>
        <w:pStyle w:val="Normal"/>
        <w:spacing w:lineRule="auto" w:line="360"/>
        <w:ind w:first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first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9"/>
        <w:ind w:left="540" w:hanging="0"/>
        <w:rPr>
          <w:u w:val="none"/>
        </w:rPr>
      </w:pPr>
      <w:r>
        <w:rPr>
          <w:u w:val="none"/>
        </w:rPr>
        <w:t>Obsahem přílohy 3 dodatku č. 2 je požárně bezpečnostní řešení podzemního podlaží objektu SO II – 306 – Pavilon A10. V průběhu zpracování dokumentace pro realizaci stavby byly do podzemního podlaží pavilonu A10 přemístěny místnosti náhradního zdroje a trafostanice. Podzemní podlaží pavilonu A10 je přístupné z volného prostranství přes chodbu v podzemním podlaží objektu SO II – 312 Energetické centrum. V podzemním podlaží objektu Energetického centra je umístěna chodba, rozvodna NN a rozvodna VN.</w:t>
      </w:r>
    </w:p>
    <w:p>
      <w:pPr>
        <w:pStyle w:val="Heading9"/>
        <w:ind w:left="540" w:hanging="0"/>
        <w:rPr>
          <w:u w:val="none"/>
        </w:rPr>
      </w:pPr>
      <w:r>
        <w:rPr>
          <w:u w:val="none"/>
        </w:rPr>
      </w:r>
    </w:p>
    <w:p>
      <w:pPr>
        <w:pStyle w:val="Heading9"/>
        <w:ind w:left="539" w:hanging="0"/>
        <w:rPr>
          <w:b/>
          <w:b/>
        </w:rPr>
      </w:pPr>
      <w:r>
        <w:rPr>
          <w:b/>
        </w:rPr>
        <w:t>2. Požární bezpečnost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bezpečnost podzemního podlaží pavilonu A10 je řešena dle ČSN 730802 a norem souvisejících. 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Rozdělení podzemního podlaží do požárních úseků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objektu h = +7,80 m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ční systém nehořlavý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1. podzemní podlaží</w:t>
      </w:r>
      <w:r>
        <w:rPr>
          <w:rFonts w:cs="Arial" w:ascii="Arial" w:hAnsi="Arial"/>
          <w:sz w:val="22"/>
          <w:szCs w:val="22"/>
        </w:rPr>
        <w:t xml:space="preserve"> (úroveň –3,90 m)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označení PÚ</w:t>
        <w:tab/>
        <w:t xml:space="preserve"> účel</w:t>
        <w:tab/>
        <w:tab/>
        <w:tab/>
        <w:tab/>
        <w:tab/>
        <w:t>č. místn.</w:t>
        <w:tab/>
        <w:tab/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P01.1</w:t>
        <w:tab/>
        <w:tab/>
        <w:t xml:space="preserve">náhradní zdroj včetně chodby </w:t>
        <w:tab/>
        <w:t>1S01, 1S03</w:t>
        <w:tab/>
        <w:tab/>
        <w:t>65,83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2</w:t>
        <w:tab/>
        <w:tab/>
        <w:t>trafostanice</w:t>
        <w:tab/>
        <w:tab/>
        <w:tab/>
        <w:tab/>
        <w:t>1S02</w:t>
        <w:tab/>
        <w:tab/>
        <w:tab/>
        <w:t>59,21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3</w:t>
        <w:tab/>
        <w:tab/>
        <w:t>rozvodna NN</w:t>
        <w:tab/>
        <w:tab/>
        <w:tab/>
        <w:tab/>
        <w:t>1S22</w:t>
        <w:tab/>
        <w:tab/>
        <w:tab/>
        <w:t xml:space="preserve">  1,9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4</w:t>
        <w:tab/>
        <w:tab/>
        <w:t>rozvodna NN</w:t>
        <w:tab/>
        <w:tab/>
        <w:tab/>
        <w:tab/>
        <w:t>1S21</w:t>
        <w:tab/>
        <w:tab/>
        <w:tab/>
        <w:t xml:space="preserve">  4,53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5</w:t>
        <w:tab/>
        <w:tab/>
        <w:t>rozvodna VN</w:t>
        <w:tab/>
        <w:tab/>
        <w:tab/>
        <w:tab/>
        <w:t>1S15</w:t>
        <w:tab/>
        <w:tab/>
        <w:tab/>
        <w:t>24,1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6</w:t>
        <w:tab/>
        <w:tab/>
        <w:t>kabelový prostor</w:t>
        <w:tab/>
        <w:tab/>
        <w:tab/>
        <w:t>1S05</w:t>
        <w:tab/>
        <w:tab/>
        <w:t xml:space="preserve">              4,0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Výpočet požárního zatížení, stupeň požární bezpečnosti požárních úseků (rekapitulace požárně technických hodnot požárních úseků)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značení PÚ</w:t>
        <w:tab/>
        <w:t>S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ab/>
        <w:t>pkg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souč.a </w:t>
        <w:tab/>
        <w:t>p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v</w:t>
      </w:r>
      <w:r>
        <w:rPr>
          <w:rFonts w:cs="Arial" w:ascii="Arial" w:hAnsi="Arial"/>
          <w:sz w:val="22"/>
          <w:szCs w:val="22"/>
          <w:u w:val="single"/>
        </w:rPr>
        <w:t xml:space="preserve"> kg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>SPB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1.</w:t>
        <w:tab/>
        <w:tab/>
        <w:t>65,83               65,0                0,9                  96,50                VI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P01.2.</w:t>
        <w:tab/>
        <w:tab/>
        <w:t>59.21               10.0                1.1                  13,10                 II</w:t>
        <w:tab/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3.</w:t>
        <w:tab/>
        <w:tab/>
        <w:t xml:space="preserve">  1,90               25,0                0,8                   10,80                II</w:t>
        <w:tab/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4.</w:t>
        <w:tab/>
        <w:tab/>
        <w:t xml:space="preserve">  4,53               25,0                0,8                   10,80                II</w:t>
        <w:tab/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5.</w:t>
        <w:tab/>
        <w:tab/>
        <w:t>24,10               25,0                0,8                   21,80                III</w:t>
        <w:tab/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P01.6.</w:t>
        <w:tab/>
        <w:tab/>
        <w:t xml:space="preserve">  4,00</w:t>
        <w:tab/>
        <w:tab/>
        <w:t>dle čl. 8.12.2. ČSN 730802</w:t>
        <w:tab/>
        <w:tab/>
        <w:tab/>
        <w:t xml:space="preserve">    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Stavební konstruk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žadavky na požární odolnost stavebních konstrukcí dle tab. 12 ČSN 730802 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á požární odolnost stavebních konstrukcí v souladu s požadavky ČSN 730810 je vyznačena ve výkresové části požárně bezpečnostního řešení.     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II.SPB                 III.SPB                VI.SPB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požární stěny a pož.stropy                  45D1                    60D1                  180D1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uzávěry                                   30D1                   30D1                     90D1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                                  45D1                    60D1                   180D1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Dle čl.8.6.1.ČSN 730802 musí být prostupy rozvodů a instalací a elektrický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vodů požárně dělicími konstrukcemi utěsněny.Hmoty pro utěsnění smějí mít stupe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řlavosti nejvýše C1,těsnicí konstrukce musí vykazovat požární odolnost shodnou s požární odolností konstrukce,kterou rozvody prostupují,nejvýše však 60 minut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Posouzení požární odolnosti konstrukcí dle ČSN 730821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) požární stě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ny tl.240mm a tl.175mm z cihel Porotherm vykazují požární odolnost 180minu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požární strop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lezobetonová monolitická deska tl.240mm(strop nad podzemním podlažím) s krytím spodní tahové výztuže 25mm vykazuje dle tab.4A požární odolnost 180minu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 požární uzávě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v ohraničujících stěnách místnosti náhradního zdroje a chodby budou provedeny jako požární uzávěry EW90D1(vstupy do kabelového prostoru a do rozvodny NN a V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do rozvodny NN požární –EW30D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odolnost požárních uzávěrů bude doložena atestem (doklady dle vyhl. č.246/1998Sb.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Únikové cesty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Únik osob z jednotlivých požárních úseků v podzemním podlaží pavilonu A10 je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řešen nechráněnou únikovou cestou,ústící přes chodbu v podzemním podlaží objektu Energetického centra na volné prostranství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Nechráněná úniková cesta z posuzované části podzemního podlaží pavilonu A10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a Energetického centra vyhovuje pro navrhovaný provoz-prostory technického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vybavení ,bez trvalé obsluhy,mezní délka NÚC je minim.20m(dle tab.18 ČSN 730802),skutečná délka NÚC je max.10m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niková cesta vyhovuje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5. Odstupové vzdálenost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ové dveře z posuzované části podzemního podlaží pavilonu A10 a navazujícího objektu Energetického centra jsou provedeny jako požární uzávěr EI 90D1-obvodová stěna je bez požárně otevřených ploch-odstupová vzdálenost je 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Zařízení pro protipožární zásah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Přístupové komunika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kapitola 3.1. PBŘ 09/2004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Zásobování vodou pro hašení požáru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ější odběrní míst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 zásobování mobilní požární techniky při zásahu)¨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kapitola 3.5. PBŘ 09/2004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odběrní míst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 provedení prvotních hasebních prací před příjezdem jednotek požární ochrany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4.4.b. ČSN 730873 není třeba pro posuzované požární úseky v podzemním podlaží zřizovat vnitřní odběrní místa (S x p &lt; 9 000)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Přenosné hasicí přístroj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úseky budou vybaveny přenosnými hasicími přístroji v počtu dle čl. 12.8. ČSN 73080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01.1</w:t>
        <w:tab/>
        <w:t>0,15 x (65,83 x 0,9)</w:t>
      </w:r>
      <w:r>
        <w:rPr>
          <w:rFonts w:cs="Arial" w:ascii="Arial" w:hAnsi="Arial"/>
          <w:sz w:val="22"/>
          <w:szCs w:val="22"/>
          <w:vertAlign w:val="superscript"/>
        </w:rPr>
        <w:t>1/2</w:t>
      </w:r>
      <w:r>
        <w:rPr>
          <w:rFonts w:cs="Arial" w:ascii="Arial" w:hAnsi="Arial"/>
          <w:sz w:val="22"/>
          <w:szCs w:val="22"/>
        </w:rPr>
        <w:t xml:space="preserve"> = 1,15  tj  1 kus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01.2</w:t>
        <w:tab/>
        <w:t>0,15 x (59,21 x 1,1)</w:t>
      </w:r>
      <w:r>
        <w:rPr>
          <w:rFonts w:cs="Arial" w:ascii="Arial" w:hAnsi="Arial"/>
          <w:sz w:val="22"/>
          <w:szCs w:val="22"/>
          <w:vertAlign w:val="superscript"/>
        </w:rPr>
        <w:t xml:space="preserve"> 1/2</w:t>
      </w:r>
      <w:r>
        <w:rPr>
          <w:rFonts w:cs="Arial" w:ascii="Arial" w:hAnsi="Arial"/>
          <w:sz w:val="22"/>
          <w:szCs w:val="22"/>
        </w:rPr>
        <w:t xml:space="preserve"> = 1,21 tj. 1 kus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3.-5 0,15x  (30,53 x 0,8)     = 0,74 tj 1 kus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ožárních úsecích budou osazeny přenosné hasicí přístroje práškové s náplní 6 kg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left="0" w:firstLine="540"/>
        <w:rPr>
          <w:bCs/>
          <w:sz w:val="22"/>
        </w:rPr>
      </w:pPr>
      <w:r>
        <w:rPr>
          <w:bCs/>
          <w:sz w:val="22"/>
        </w:rPr>
        <w:t>Brno, březen 2007</w:t>
        <w:tab/>
        <w:tab/>
        <w:tab/>
        <w:t xml:space="preserve">                       Vypracovala: Ing. Ludmila Plagová</w:t>
        <w:tab/>
        <w:tab/>
        <w:tab/>
        <w:tab/>
        <w:tab/>
        <w:tab/>
        <w:t xml:space="preserve">                                    637 00 Brno, Jasanová 2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0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00" w:hanging="0"/>
      <w:jc w:val="both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40" w:hanging="0"/>
      <w:jc w:val="both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0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left="540" w:hanging="0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spacing w:lineRule="auto" w:line="360"/>
      <w:ind w:left="54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03:00Z</dcterms:created>
  <dc:creator>*</dc:creator>
  <dc:description/>
  <dc:language>en-US</dc:language>
  <cp:lastModifiedBy>Plagová</cp:lastModifiedBy>
  <cp:lastPrinted>2007-04-29T07:47:00Z</cp:lastPrinted>
  <dcterms:modified xsi:type="dcterms:W3CDTF">2007-09-12T06:03:00Z</dcterms:modified>
  <cp:revision>2</cp:revision>
  <dc:subject/>
  <dc:title>POŽÁRNĚ  BEZPEČNOSTNÍ  ŘEŠENÍ</dc:title>
</cp:coreProperties>
</file>